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33912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5991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4335533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